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66 Hip-Hop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ертишнік Вікто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93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24"/>
        <w:gridCol w:w="1614"/>
        <w:gridCol w:w="1453"/>
        <w:gridCol w:w="778"/>
        <w:gridCol w:w="684"/>
        <w:gridCol w:w="4338"/>
        <w:gridCol w:w="712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 Ілона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Вікторі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, Лисенко, Авраменко, Кривоногова, Захарченко, Гуменюк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43"/>
        <w:gridCol w:w="1674"/>
        <w:gridCol w:w="1534"/>
        <w:gridCol w:w="778"/>
        <w:gridCol w:w="752"/>
        <w:gridCol w:w="4822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 Ілона</w:t>
            </w:r>
          </w:p>
        </w:tc>
        <w:tc>
          <w:tcPr>
            <w:tcW w:w="15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 Вікторі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, Лисенко, Авраменко, Кривоногова, Захарченко, Гуменюк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8:10:00Z</dcterms:created>
  <dc:creator>Елена</dc:creator>
  <dc:description/>
  <cp:keywords/>
  <dc:language>en-US</dc:language>
  <cp:lastModifiedBy>Елена</cp:lastModifiedBy>
  <dcterms:modified xsi:type="dcterms:W3CDTF">2025-10-19T09:50:00Z</dcterms:modified>
  <cp:revision>3</cp:revision>
  <dc:subject/>
  <dc:title>Всеукраїнські змагання з сучасних танців, Кубок Харкова з Disco, Disco-Slow, Lyrical dance, Disco-Freestyle</dc:title>
</cp:coreProperties>
</file>